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пред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нц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ющихся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024630" cy="216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1653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2"/>
        <w:ind w:left="0" w:right="0" w:firstLine="708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/>
        </w:rPr>
        <w:t>Каждая из этих групп содержит определенные компетенции (таблица 1): знания (№ 1-8), способности к исследованиям, умения и навыки (№ 9-18) и опыт исследовательской деятельности (№ 19-25).</w:t>
      </w:r>
    </w:p>
    <w:p>
      <w:pPr>
        <w:pStyle w:val="Style22"/>
        <w:jc w:val="both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 w:eastAsia="en-US" w:bidi="ar-SA"/>
        </w:rPr>
        <w:drawing>
          <wp:inline distT="0" distB="0" distL="0" distR="0">
            <wp:extent cx="5552440" cy="490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49028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2"/>
        <w:jc w:val="both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/>
        </w:rPr>
      </w:r>
    </w:p>
    <w:p>
      <w:pPr>
        <w:pStyle w:val="Style22"/>
        <w:ind w:left="0" w:right="0" w:firstLine="708"/>
        <w:jc w:val="both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/>
        </w:rPr>
        <w:t>Для того чтобы определить уровень сформированности исследовательских компетенций у школьника и какова его общая исследовательская грамотность, насколько он исследовательски компетентен, для начала необходимо провести определенный мониторинг.</w:t>
      </w:r>
    </w:p>
    <w:p>
      <w:pPr>
        <w:pStyle w:val="Style22"/>
        <w:ind w:left="0" w:right="0" w:firstLine="708"/>
        <w:jc w:val="both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/>
        </w:rPr>
        <w:t xml:space="preserve">Уровни сформированности исследовательских компетенций определяются в результате комплексного наблюдения, анкетирования, тестирования учащихся, учета выступлений детей с сообщениями, учебными исследованиями, научно-исследовательскими работами на школьных, муниципальных, региональных, всероссийских научных мероприятиях для школьников. Критерии для оценки уровня сформированности компетенций определяются учителем особо. Желательно, чтобы мониторинг проводили несколько учителей, работающих с детьми, руководитель НУО, психолог, классный руководитель. </w:t>
      </w:r>
    </w:p>
    <w:p>
      <w:pPr>
        <w:pStyle w:val="Style22"/>
        <w:ind w:left="0" w:right="0" w:firstLine="708"/>
        <w:jc w:val="both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/>
        </w:rPr>
        <w:t>Авторы предлагают уровень 1 (высокий) оценить тремя баллами, уровень 2 (достаточный) – двумя баллами, уровень 3 (низкий) – 1 баллом. Максимальное количество баллов при полной сформированности всех 25 компетенций 75 баллов (таблица 2). Ведомость подсчета баллов может оформляться как на отдельного учащегося, так и на группу учащихся, класс, научное общество (таблица 3).</w:t>
      </w:r>
    </w:p>
    <w:p>
      <w:pPr>
        <w:pStyle w:val="Style22"/>
        <w:rPr>
          <w:rFonts w:ascii="Times New Roman" w:hAnsi="Times New Roman" w:cs="Times New Roman"/>
          <w:color w:val="0F243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color w:val="0F243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 w:eastAsia="en-US" w:bidi="ar-SA"/>
        </w:rPr>
        <w:drawing>
          <wp:inline distT="0" distB="0" distL="0" distR="0">
            <wp:extent cx="5649595" cy="371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7198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color w:val="0F243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ru-RU" w:eastAsia="ru-RU"/>
        </w:rPr>
      </w:r>
    </w:p>
    <w:p>
      <w:pPr>
        <w:pStyle w:val="Style22"/>
        <w:ind w:left="0" w:right="0" w:firstLine="708"/>
        <w:jc w:val="both"/>
        <w:rPr>
          <w:rFonts w:ascii="Times New Roman" w:hAnsi="Times New Roman" w:cs="Times New Roman"/>
          <w:color w:val="0F243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ru-RU" w:eastAsia="ru-RU"/>
        </w:rPr>
        <w:t>Приведем несколько примеров характеристик основных исследовательских компетенций трех возрастных групп учащихся (таблицы 4, 5, 6):</w:t>
      </w:r>
    </w:p>
    <w:p>
      <w:pPr>
        <w:pStyle w:val="Style22"/>
        <w:rPr>
          <w:rFonts w:ascii="Times New Roman" w:hAnsi="Times New Roman" w:cs="Times New Roman"/>
          <w:b/>
          <w:b/>
          <w:color w:val="0F243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ru-RU" w:eastAsia="en-US" w:bidi="ar-SA"/>
        </w:rPr>
        <w:drawing>
          <wp:inline distT="0" distB="0" distL="0" distR="0">
            <wp:extent cx="5690235" cy="565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6553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color w:val="0F243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ru-RU"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/>
          <w:b/>
          <w:color w:val="0F243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ru-RU"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3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08:00Z</dcterms:created>
  <dc:creator>Шабалина Елена</dc:creator>
  <dc:description/>
  <dc:language>en-US</dc:language>
  <cp:lastModifiedBy>Шабалина Елена</cp:lastModifiedBy>
  <dcterms:modified xsi:type="dcterms:W3CDTF">2015-12-16T13:12:00Z</dcterms:modified>
  <cp:revision>1</cp:revision>
  <dc:subject/>
  <dc:title/>
</cp:coreProperties>
</file>